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9"/>
      </w:tblGrid>
      <w:tr>
        <w:trPr>
          <w:trHeight w:val="12421" w:hRule="exact"/>
          <w:cantSplit w:val="true"/>
        </w:trPr>
        <w:tc>
          <w:tcPr>
            <w:tcW w:w="101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</w:t>
              <w:tab/>
              <w:t>OBJETIVO</w:t>
            </w:r>
          </w:p>
          <w:p>
            <w:pPr>
              <w:pStyle w:val="Normal"/>
              <w:spacing w:lineRule="auto" w:line="276"/>
              <w:ind w:left="1331"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as maniobras necesarias para realizar</w:t>
            </w:r>
            <w:r>
              <w:rPr>
                <w:rFonts w:cs="Arial" w:ascii="Arial" w:hAnsi="Arial"/>
                <w:b/>
              </w:rPr>
              <w:t xml:space="preserve"> prueba de cierre contra barra muer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on partida autónoma</w:t>
            </w:r>
            <w:r>
              <w:rPr>
                <w:rFonts w:cs="Arial" w:ascii="Arial" w:hAnsi="Arial"/>
              </w:rPr>
              <w:t xml:space="preserve"> en central Cipreses con central ODA retirada del servicio sólo para prueba de Unidad 3.</w:t>
            </w:r>
          </w:p>
          <w:p>
            <w:pPr>
              <w:pStyle w:val="Normal"/>
              <w:ind w:left="1332" w:right="4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.-</w:t>
            </w:r>
            <w:r>
              <w:rPr>
                <w:rFonts w:cs="Arial" w:ascii="Arial" w:hAnsi="Arial"/>
                <w:b/>
              </w:rPr>
              <w:tab/>
              <w:t xml:space="preserve">CONDICIONES </w:t>
            </w:r>
            <w:r>
              <w:rPr>
                <w:rFonts w:cs="Arial" w:ascii="Arial" w:hAnsi="Arial"/>
                <w:b/>
                <w:bCs/>
              </w:rPr>
              <w:t>PREVIA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ner en vigencia solicitudes de desconexión de Cipreses y ODA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ificar SS/AA de C. Isla alimentados de U1 ó U2 de Isl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nidad  N° 1  de Cipreses </w:t>
            </w:r>
            <w:r>
              <w:rPr>
                <w:rFonts w:cs="Arial" w:ascii="Arial" w:hAnsi="Arial"/>
                <w:b/>
                <w:bCs/>
              </w:rPr>
              <w:t>“Lista para partir”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Unidad  N° 2  de Cipreses </w:t>
            </w:r>
            <w:r>
              <w:rPr>
                <w:rFonts w:cs="Arial" w:ascii="Arial" w:hAnsi="Arial"/>
                <w:b/>
              </w:rPr>
              <w:t>“L</w:t>
            </w:r>
            <w:r>
              <w:rPr>
                <w:rFonts w:cs="Arial" w:ascii="Arial" w:hAnsi="Arial"/>
                <w:b/>
                <w:bCs/>
              </w:rPr>
              <w:t>ista para partir”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ind w:left="2181" w:hanging="381"/>
              <w:rPr/>
            </w:pPr>
            <w:r>
              <w:rPr>
                <w:rFonts w:cs="Arial" w:ascii="Arial" w:hAnsi="Arial"/>
              </w:rPr>
              <w:t xml:space="preserve">Unidad  N° 3  de Cipreses </w:t>
            </w:r>
            <w:r>
              <w:rPr>
                <w:rFonts w:cs="Arial" w:ascii="Arial" w:hAnsi="Arial"/>
                <w:b/>
              </w:rPr>
              <w:t>“L</w:t>
            </w:r>
            <w:r>
              <w:rPr>
                <w:rFonts w:cs="Arial" w:ascii="Arial" w:hAnsi="Arial"/>
                <w:b/>
                <w:bCs/>
              </w:rPr>
              <w:t>ista para partir”</w:t>
            </w:r>
          </w:p>
          <w:p>
            <w:pPr>
              <w:pStyle w:val="Normal"/>
              <w:ind w:left="1331" w:hanging="70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ANIOBRAS DE PREPAR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LUGAR</w:t>
              <w:tab/>
              <w:t>MANIOBRA</w:t>
              <w:tab/>
              <w:t>CONFIRM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62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3.1</w:t>
              <w:tab/>
              <w:t>Comando</w:t>
              <w:tab/>
              <w:t>Abrir 52B3 Cipreses.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  <w:tab/>
              <w:t>SCADA</w:t>
              <w:tab/>
              <w:t>Cerrar 52B1 Isla (alimentar BT Maule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  <w:tab/>
              <w:t>Comando</w:t>
              <w:tab/>
              <w:t>Abrir 52SA1 y 52SA2 (pérdida de SS/A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  <w:tab/>
              <w:t>Sala G.E.</w:t>
              <w:tab/>
              <w:t xml:space="preserve">Verificar en servicio Grupo de Emergencia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5</w:t>
              <w:tab/>
              <w:t>Sala Reyrolle</w:t>
              <w:tab/>
              <w:t>Verificar abierto 52SA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  <w:tab/>
              <w:t>Sala Reyrolle</w:t>
              <w:tab/>
              <w:t>Cerrar interruptor 52GE (grupo emergenci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  <w:tab/>
              <w:t>Sala Reyrolle</w:t>
              <w:tab/>
              <w:t>Verificar tensión barra de 400 V en  ±380 Volts.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8</w:t>
              <w:tab/>
              <w:t>S/E Cipreses</w:t>
              <w:tab/>
              <w:t>Abrir 52AT1 Unidad N°1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3.9</w:t>
              <w:tab/>
              <w:t>S/E Cipreses</w:t>
              <w:tab/>
              <w:t>Abrir 52AT2 Unidad N°2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eastAsia="Arial" w:cs="Arial" w:ascii="Arial" w:hAnsi="Arial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</w:rPr>
              <w:t>4.</w:t>
              <w:tab/>
              <w:t>PRUEBA UNIDAD 1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  <w:tab/>
              <w:t>SCADA</w:t>
              <w:tab/>
              <w:t xml:space="preserve">Dar orden de partida sin sincronización a Unidad N°1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  <w:tab/>
              <w:t>SCADA</w:t>
              <w:tab/>
              <w:t>Verificar unidad lista para sincronización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  <w:tab/>
              <w:t>SCADA</w:t>
              <w:tab/>
              <w:t>Verificar tensión barra 13.8 kV en 0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.4</w:t>
              <w:tab/>
              <w:t>Comando</w:t>
              <w:tab/>
              <w:t>Informar a CCG que se procederá a cerrar 52G1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  <w:tab/>
              <w:t>Piso Ppal.</w:t>
              <w:tab/>
              <w:t>Dar orden cierre a interruptor 52G1(botonera o palanc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  <w:tab/>
              <w:t>SCADA</w:t>
              <w:tab/>
              <w:t>Verificar tensión barra 13.8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  <w:tab/>
              <w:t>SCADA</w:t>
            </w:r>
            <w:r>
              <w:rPr>
                <w:rFonts w:cs="Arial" w:ascii="Arial" w:hAnsi="Arial"/>
                <w:lang w:val="es-CL"/>
              </w:rPr>
              <w:tab/>
              <w:t>Dar orden de detención a Unidad N°1 de Cipreses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155" w:hanging="241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4.8</w:t>
              <w:tab/>
              <w:t>SCADA</w:t>
              <w:tab/>
              <w:t>Verificar Apertura de 52G1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63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63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12377" w:hRule="atLeast"/>
          <w:cantSplit w:val="true"/>
        </w:trPr>
        <w:tc>
          <w:tcPr>
            <w:tcW w:w="101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331" w:hanging="709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RUEBA UNIDAD 2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  <w:tab/>
              <w:t>SCADA</w:t>
              <w:tab/>
              <w:t xml:space="preserve">Dar orden de partida sin sincronización a Unidad N°2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  <w:tab/>
              <w:t>SCADA</w:t>
              <w:tab/>
              <w:t>Verificar unidad lista para sincronización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  <w:tab/>
              <w:t>SCADA</w:t>
              <w:tab/>
              <w:t>Verificar tensión barra 13.8 kV en 0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.4</w:t>
              <w:tab/>
              <w:t>Comando</w:t>
              <w:tab/>
              <w:t>Informar a CCG que se procederá a cerrar 52G2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  <w:tab/>
              <w:t>Piso Ppal.</w:t>
              <w:tab/>
              <w:t>Dar orden de cierre al interruptor 52G2 (switch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  <w:tab/>
              <w:t>SCADA</w:t>
              <w:tab/>
              <w:t>Verificar tensión barra 13.8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155" w:hanging="2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  <w:tab/>
              <w:t>SCADA</w:t>
            </w:r>
            <w:r>
              <w:rPr>
                <w:rFonts w:cs="Arial" w:ascii="Arial" w:hAnsi="Arial"/>
                <w:lang w:val="es-CL"/>
              </w:rPr>
              <w:tab/>
              <w:t>Dar orden de detención a Unidad N°2 de Cipreses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155" w:hanging="241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.8</w:t>
              <w:tab/>
              <w:t>SCADA</w:t>
              <w:tab/>
              <w:t>Verificar Apertura de 52G2</w:t>
              <w:tab/>
            </w:r>
            <w:r>
              <w:rPr>
                <w:rFonts w:eastAsia="Symbol" w:cs="Symbol" w:ascii="Symbol" w:hAnsi="Symbol"/>
              </w:rPr>
              <w:t></w:t>
            </w:r>
            <w:r>
              <w:rPr>
                <w:rFonts w:cs="Arial" w:ascii="Arial" w:hAnsi="Arial"/>
                <w:lang w:val="pt-BR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.-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PRUEBA UNIDAD 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</w:rPr>
              <w:t>6.1</w:t>
              <w:tab/>
              <w:t>SCADA</w:t>
              <w:tab/>
              <w:t xml:space="preserve">Detener central ODA (verificar cierre válv. </w:t>
            </w:r>
            <w:r>
              <w:rPr>
                <w:rFonts w:cs="Arial" w:ascii="Arial" w:hAnsi="Arial"/>
                <w:lang w:val="pt-BR"/>
              </w:rPr>
              <w:t>Maripos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.2</w:t>
              <w:tab/>
              <w:t xml:space="preserve">S/E Cipreses </w:t>
              <w:tab/>
              <w:t>Abrir 52AT3 Unidad 3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  <w:tab/>
              <w:t>SCADA</w:t>
              <w:tab/>
              <w:t>Verificar tensión barra 13.8 kV en 0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  <w:tab/>
              <w:t>SCADA</w:t>
              <w:tab/>
              <w:t xml:space="preserve">Dar orden de partida sin sincronización a Unidad N°3 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  <w:tab/>
              <w:t>SCADA</w:t>
              <w:tab/>
              <w:t>Verificar unidad lista para sincronización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  <w:lang w:val="pt-BR"/>
              </w:rPr>
              <w:t>6.6</w:t>
              <w:tab/>
              <w:t>Comando</w:t>
              <w:tab/>
              <w:t>Informar a CCG que se procederá a cerrar 52G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  <w:tab/>
              <w:t>Piso Ppal.</w:t>
              <w:tab/>
              <w:t>Dar orden de cierre al interruptor 52G3 (switch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  <w:tab/>
              <w:t>SCADA</w:t>
              <w:tab/>
              <w:t>Verificar tensión barra 13.8 kV (Pantalla control unidad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  <w:tab/>
              <w:t>SCADA</w:t>
            </w:r>
            <w:r>
              <w:rPr>
                <w:rFonts w:cs="Arial" w:ascii="Arial" w:hAnsi="Arial"/>
                <w:lang w:val="es-CL"/>
              </w:rPr>
              <w:tab/>
              <w:t>Dar orden de detención a Unidad N°3 de Cipreses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1155" w:hanging="241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6.9</w:t>
              <w:tab/>
              <w:t>SCADA</w:t>
              <w:tab/>
              <w:t>Verificar Apertura de 52G3</w:t>
              <w:tab/>
            </w:r>
            <w:r>
              <w:rPr>
                <w:rFonts w:eastAsia="Symbol" w:cs="Symbol" w:ascii="Symbol" w:hAnsi="Symbol"/>
              </w:rPr>
              <w:t></w:t>
            </w:r>
            <w:r>
              <w:rPr>
                <w:rFonts w:cs="Arial" w:ascii="Arial" w:hAnsi="Arial"/>
                <w:lang w:val="pt-BR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caps/>
                <w:lang w:val="pt-BR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caps/>
                <w:lang w:val="pt-BR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caps/>
                <w:lang w:val="pt-BR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caps/>
                <w:lang w:val="pt-BR"/>
              </w:rPr>
            </w:r>
          </w:p>
          <w:p>
            <w:pPr>
              <w:pStyle w:val="Normal"/>
              <w:ind w:left="5725" w:right="588" w:hanging="0"/>
              <w:jc w:val="center"/>
              <w:rPr>
                <w:rFonts w:ascii="Arial" w:hAnsi="Arial" w:cs="Arial"/>
                <w:caps/>
                <w:lang w:val="pt-BR"/>
              </w:rPr>
            </w:pPr>
            <w:r>
              <w:rPr>
                <w:rFonts w:cs="Arial" w:ascii="Arial" w:hAnsi="Arial"/>
                <w:caps/>
                <w:lang w:val="pt-BR"/>
              </w:rPr>
            </w:r>
          </w:p>
        </w:tc>
      </w:tr>
      <w:tr>
        <w:trPr>
          <w:trHeight w:val="12377" w:hRule="atLeast"/>
          <w:cantSplit w:val="true"/>
        </w:trPr>
        <w:tc>
          <w:tcPr>
            <w:tcW w:w="101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331" w:hanging="709"/>
              <w:rPr>
                <w:rFonts w:ascii="Arial" w:hAnsi="Arial" w:cs="Arial"/>
                <w:b/>
                <w:b/>
                <w:caps/>
                <w:sz w:val="20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0"/>
                <w:lang w:val="pt-BR"/>
              </w:rPr>
            </w:r>
          </w:p>
          <w:p>
            <w:pPr>
              <w:pStyle w:val="Normal"/>
              <w:spacing w:lineRule="auto" w:line="480"/>
              <w:ind w:left="1331" w:hanging="709"/>
              <w:rPr/>
            </w:pPr>
            <w:r>
              <w:rPr>
                <w:rFonts w:cs="Arial" w:ascii="Arial" w:hAnsi="Arial"/>
                <w:b/>
                <w:lang w:val="pt-BR"/>
              </w:rPr>
              <w:t>7.-</w:t>
              <w:tab/>
              <w:t>MANIOBRAS DE NORMALIZACIÓN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.1</w:t>
              <w:tab/>
              <w:t>S/E Cipreses</w:t>
              <w:tab/>
              <w:t>Cerrar 52AT1 Unidad N°1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.2</w:t>
              <w:tab/>
              <w:t>S/E Cipreses</w:t>
              <w:tab/>
              <w:t>Cerrar 52AT2 Unidad N°2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.3</w:t>
              <w:tab/>
              <w:t>S/E Cipreses</w:t>
              <w:tab/>
              <w:t>Cerrar 52AT3 Unidad N°3 Cipreses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7.4</w:t>
              <w:tab/>
              <w:t>Comando</w:t>
              <w:tab/>
              <w:t>Verificar cerrado 52BT1 ó 52BT2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  <w:tab/>
              <w:t>Sala Reyrolle</w:t>
              <w:tab/>
              <w:t>Abrir 52GE (grupo electrógeno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  <w:tab/>
              <w:t>Comando</w:t>
              <w:tab/>
              <w:t>Cerrar 52SA1 y 52SA2 (recuperación SS/AA)</w:t>
              <w:tab/>
            </w:r>
            <w:r>
              <w:rPr>
                <w:rFonts w:eastAsia="Symbol" w:cs="Symbol" w:ascii="Symbol" w:hAnsi="Symbo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  <w:tab/>
              <w:t>Comando</w:t>
              <w:tab/>
              <w:t>Poner en servicio central ODA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</w:t>
              <w:tab/>
              <w:t>Sala G.E.</w:t>
              <w:tab/>
              <w:t>Verificar detención grupo emergencia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</w:t>
              <w:tab/>
              <w:t>SCADA</w:t>
              <w:tab/>
              <w:t>Abrir 52B1 de C. Isla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</w:t>
              <w:tab/>
              <w:t>Comando</w:t>
              <w:tab/>
              <w:t>Cerrar 52B3 en Cipreses (alimentación B/T Maule)</w:t>
              <w:tab/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</w:t>
              <w:tab/>
              <w:t>SCADA</w:t>
              <w:tab/>
              <w:t>Verificar Unidad N°1 “Lista para partir”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1</w:t>
              <w:tab/>
              <w:t>SCADA</w:t>
              <w:tab/>
              <w:t>Verificar Unidad N°2 “Lista para partir”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69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2</w:t>
              <w:tab/>
              <w:t>SCADA</w:t>
              <w:tab/>
              <w:t>Verificar Unidad N°3 “Lista para partir”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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1155" w:hanging="241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.13</w:t>
              <w:tab/>
              <w:t>Comando</w:t>
              <w:tab/>
              <w:t>Dar aviso a CCG del término de las pruebas y cancelar solicitudes de desconexión.</w:t>
              <w:tab/>
              <w:t></w:t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right="1155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76"/>
              <w:ind w:left="501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480"/>
              <w:ind w:left="1331" w:hanging="709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b/>
          <w:lang w:val="en-US"/>
        </w:rPr>
        <w:t>Claudio Helfmann Soto</w:t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ad of Hydro Business Unit center Maule</w:t>
      </w:r>
    </w:p>
    <w:p>
      <w:pPr>
        <w:pStyle w:val="Normal"/>
        <w:tabs>
          <w:tab w:val="clear" w:pos="709"/>
          <w:tab w:val="left" w:pos="255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20" w:right="1134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Footlight MT L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5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0"/>
      <w:gridCol w:w="5720"/>
      <w:gridCol w:w="2396"/>
    </w:tblGrid>
    <w:tr>
      <w:trPr>
        <w:trHeight w:val="98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143000" cy="571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667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sz w:val="24"/>
              <w:lang w:val="es-CL"/>
            </w:rPr>
          </w:pPr>
          <w:r>
            <w:rPr>
              <w:rFonts w:cs="Arial" w:ascii="Arial" w:hAnsi="Arial"/>
              <w:sz w:val="24"/>
              <w:lang w:val="es-CL"/>
            </w:rPr>
            <w:t>UNIDAD DE NEGOCIO CENTRO</w:t>
          </w:r>
        </w:p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outline/>
            </w:rPr>
          </w:pPr>
          <w:r>
            <w:rPr>
              <w:rFonts w:cs="Arial" w:ascii="Arial" w:hAnsi="Arial"/>
              <w:sz w:val="32"/>
              <w:lang w:val="es-CL"/>
            </w:rPr>
            <w:t>CENTRAL CIPRES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</w:tc>
    </w:tr>
    <w:tr>
      <w:trPr>
        <w:trHeight w:val="44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sz w:val="20"/>
              <w:lang w:val="es-CL"/>
            </w:rPr>
          </w:pPr>
          <w:r>
            <w:rPr>
              <w:rFonts w:cs="Arial" w:ascii="Arial" w:hAnsi="Arial"/>
              <w:b w:val="false"/>
              <w:sz w:val="20"/>
              <w:lang w:val="es-CL"/>
            </w:rPr>
            <w:t>DIRIGIDA A:</w: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 w:val="false"/>
              <w:bCs/>
            </w:rPr>
            <w:t>PERSONAL DE OPERACION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Cs/>
              <w:sz w:val="22"/>
            </w:rPr>
            <w:t>CIP-PR-04</w:t>
          </w:r>
        </w:p>
      </w:tc>
    </w:tr>
    <w:tr>
      <w:trPr>
        <w:trHeight w:val="555" w:hRule="atLeast"/>
      </w:trPr>
      <w:tc>
        <w:tcPr>
          <w:tcW w:w="20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Arial" w:hAnsi="Arial" w:cs="Arial"/>
              <w:sz w:val="20"/>
              <w:lang w:val="es-CL"/>
            </w:rPr>
          </w:pPr>
          <w:r>
            <w:rPr>
              <w:rFonts w:cs="Arial" w:ascii="Arial" w:hAnsi="Arial"/>
              <w:b w:val="false"/>
              <w:bCs w:val="false"/>
              <w:caps/>
              <w:sz w:val="24"/>
            </w:rPr>
            <w:t>PERSONAL DE                OPERACIÓN</w:t>
          </w:r>
        </w:p>
      </w:tc>
      <w:tc>
        <w:tcPr>
          <w:tcW w:w="5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  <w:t>PRUEBA PARTIDA AUTONOMA Y CIERRE BARRA MUERTA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>Fecha: Enero 2017</w:t>
          </w:r>
        </w:p>
      </w:tc>
    </w:tr>
    <w:tr>
      <w:trPr>
        <w:trHeight w:val="522" w:hRule="atLeast"/>
      </w:trPr>
      <w:tc>
        <w:tcPr>
          <w:tcW w:w="20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szCs w:val="20"/>
              <w:lang w:val="es-CL"/>
            </w:rPr>
          </w:pPr>
          <w:r>
            <w:rPr>
              <w:rFonts w:cs="Arial" w:ascii="Arial" w:hAnsi="Arial"/>
              <w:b/>
              <w:bCs/>
              <w:sz w:val="20"/>
              <w:szCs w:val="20"/>
              <w:lang w:val="es-CL"/>
            </w:rPr>
          </w:r>
        </w:p>
      </w:tc>
      <w:tc>
        <w:tcPr>
          <w:tcW w:w="5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CL"/>
            </w:rPr>
          </w:pPr>
          <w:r>
            <w:rPr>
              <w:rFonts w:cs="Arial" w:ascii="Arial" w:hAnsi="Arial"/>
              <w:b/>
              <w:bCs/>
              <w:sz w:val="28"/>
              <w:lang w:val="es-CL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 w:val="false"/>
              <w:b w:val="false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 xml:space="preserve">Pág.: </w:t>
          </w:r>
          <w:r>
            <w:rPr>
              <w:rFonts w:cs="Arial" w:ascii="Arial" w:hAnsi="Arial"/>
              <w:b w:val="false"/>
              <w:bCs/>
              <w:sz w:val="22"/>
            </w:rPr>
            <w:fldChar w:fldCharType="begin"/>
          </w:r>
          <w:r>
            <w:rPr>
              <w:sz w:val="22"/>
              <w:b w:val="false"/>
              <w:bCs/>
              <w:rFonts w:cs="Arial" w:ascii="Arial" w:hAnsi="Arial"/>
            </w:rPr>
            <w:instrText xml:space="preserve"> PAGE </w:instrText>
          </w:r>
          <w:r>
            <w:rPr>
              <w:sz w:val="22"/>
              <w:b w:val="false"/>
              <w:bCs/>
              <w:rFonts w:cs="Arial" w:ascii="Arial" w:hAnsi="Arial"/>
            </w:rPr>
            <w:fldChar w:fldCharType="separate"/>
          </w:r>
          <w:r>
            <w:rPr>
              <w:sz w:val="22"/>
              <w:b w:val="false"/>
              <w:bCs/>
              <w:rFonts w:cs="Arial" w:ascii="Arial" w:hAnsi="Arial"/>
            </w:rPr>
            <w:t>4</w:t>
          </w:r>
          <w:r>
            <w:rPr>
              <w:sz w:val="22"/>
              <w:b w:val="false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bCs/>
              <w:sz w:val="22"/>
            </w:rPr>
            <w:t xml:space="preserve">  de  4</w:t>
          </w:r>
        </w:p>
      </w:tc>
    </w:tr>
  </w:tbl>
  <w:p>
    <w:pPr>
      <w:pStyle w:val="Header"/>
      <w:ind w:left="-600" w:hanging="0"/>
      <w:jc w:val="center"/>
      <w:rPr>
        <w:rFonts w:ascii="Arial" w:hAnsi="Arial" w:cs="Arial"/>
        <w:b/>
        <w:b/>
        <w:outline/>
        <w:shadow/>
        <w:lang w:val="en-US" w:eastAsia="en-US"/>
      </w:rPr>
    </w:pPr>
    <w:r>
      <w:rPr>
        <w:rFonts w:cs="Arial" w:ascii="Arial" w:hAnsi="Arial"/>
        <w:b/>
        <w:outline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65780</wp:posOffset>
              </wp:positionH>
              <wp:positionV relativeFrom="paragraph">
                <wp:posOffset>919480</wp:posOffset>
              </wp:positionV>
              <wp:extent cx="117030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03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Cs/>
                              <w:sz w:val="22"/>
                              <w:szCs w:val="22"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22"/>
                              <w:szCs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15pt;height:28.35pt;mso-wrap-distance-left:9.05pt;mso-wrap-distance-right:9.05pt;mso-wrap-distance-top:0pt;mso-wrap-distance-bottom:0pt;margin-top:72.4pt;mso-position-vertical-relative:text;margin-left:24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rFonts w:ascii="Arial" w:hAnsi="Arial" w:cs="Arial"/>
                        <w:bCs/>
                        <w:sz w:val="22"/>
                        <w:szCs w:val="22"/>
                        <w:lang w:val="es-CL"/>
                      </w:rPr>
                    </w:pPr>
                    <w:r>
                      <w:rPr>
                        <w:rFonts w:cs="Arial" w:ascii="Arial" w:hAnsi="Arial"/>
                        <w:bCs/>
                        <w:sz w:val="22"/>
                        <w:szCs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Footlight MT Light" w:hAnsi="Roman PS;Footlight MT Light" w:eastAsia="Times New Roman" w:cs="Arial"/>
      <w:color w:val="auto"/>
      <w:sz w:val="24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outline/>
      <w:shadow/>
      <w:sz w:val="20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outline/>
      <w:shadow/>
      <w:sz w:val="20"/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outline/>
      <w:shadow/>
      <w:color w:val="FF0000"/>
      <w:sz w:val="28"/>
      <w:szCs w:val="28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outline/>
      <w:shadow/>
      <w:sz w:val="22"/>
      <w:szCs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outline/>
      <w:shadow/>
      <w:sz w:val="32"/>
      <w:szCs w:val="24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6Car">
    <w:name w:val="Título 6 Car"/>
    <w:qFormat/>
    <w:rPr>
      <w:rFonts w:ascii="Roman PS;Footlight MT Light" w:hAnsi="Roman PS;Footlight MT Light" w:cs="Arial"/>
      <w:b/>
      <w:sz w:val="18"/>
      <w:szCs w:val="32"/>
    </w:rPr>
  </w:style>
  <w:style w:type="character" w:styleId="Ttulo8Car">
    <w:name w:val="Título 8 Car"/>
    <w:qFormat/>
    <w:rPr>
      <w:rFonts w:ascii="Roman PS;Footlight MT Light" w:hAnsi="Roman PS;Footlight MT Light" w:cs="Arial"/>
      <w:b/>
      <w:sz w:val="24"/>
      <w:szCs w:val="32"/>
    </w:rPr>
  </w:style>
  <w:style w:type="character" w:styleId="EncabezadoCar">
    <w:name w:val="Encabezado Car"/>
    <w:qFormat/>
    <w:rPr>
      <w:rFonts w:ascii="Roman PS;Footlight MT Light" w:hAnsi="Roman PS;Footlight MT Light" w:cs="Arial"/>
      <w:sz w:val="24"/>
      <w:szCs w:val="32"/>
    </w:rPr>
  </w:style>
  <w:style w:type="character" w:styleId="Textoindependiente2Car">
    <w:name w:val="Texto independiente 2 Car"/>
    <w:qFormat/>
    <w:rPr>
      <w:rFonts w:ascii="Roman PS;Footlight MT Light" w:hAnsi="Roman PS;Footlight MT Light" w:cs="Arial"/>
      <w:b/>
      <w:bCs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4962" w:leader="none"/>
      </w:tabs>
    </w:pPr>
    <w:rPr>
      <w:b/>
      <w:bCs/>
      <w:sz w:val="18"/>
    </w:rPr>
  </w:style>
  <w:style w:type="paragraph" w:styleId="Textoindependiente3">
    <w:name w:val="Texto independien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04:00Z</dcterms:created>
  <dc:creator>Endesa</dc:creator>
  <dc:description/>
  <cp:keywords/>
  <dc:language>en-US</dc:language>
  <cp:lastModifiedBy>Cofre Castro, Diego Ivan</cp:lastModifiedBy>
  <cp:lastPrinted>2011-11-08T17:08:00Z</cp:lastPrinted>
  <dcterms:modified xsi:type="dcterms:W3CDTF">2025-04-25T21:05:00Z</dcterms:modified>
  <cp:revision>15</cp:revision>
  <dc:subject/>
  <dc:title>EF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Actividad Eléctrica</vt:lpwstr>
  </property>
  <property fmtid="{D5CDD505-2E9C-101B-9397-08002B2CF9AE}" pid="3" name="Area">
    <vt:lpwstr>Operación</vt:lpwstr>
  </property>
  <property fmtid="{D5CDD505-2E9C-101B-9397-08002B2CF9AE}" pid="4" name="Categoría">
    <vt:lpwstr>Informes</vt:lpwstr>
  </property>
  <property fmtid="{D5CDD505-2E9C-101B-9397-08002B2CF9AE}" pid="5" name="Central o Subestación">
    <vt:lpwstr>Sin Central o Subestación</vt:lpwstr>
  </property>
  <property fmtid="{D5CDD505-2E9C-101B-9397-08002B2CF9AE}" pid="6" name="ComplianceAssetId">
    <vt:lpwstr/>
  </property>
  <property fmtid="{D5CDD505-2E9C-101B-9397-08002B2CF9AE}" pid="7" name="ContentTypeId">
    <vt:lpwstr>0x010100AEAEC0659CB2EF4EBEEF51B6B9480C1E</vt:lpwstr>
  </property>
  <property fmtid="{D5CDD505-2E9C-101B-9397-08002B2CF9AE}" pid="8" name="FLIR_DOCUMENT_ID">
    <vt:lpwstr>FLIR_DOCUMENT_ID</vt:lpwstr>
  </property>
  <property fmtid="{D5CDD505-2E9C-101B-9397-08002B2CF9AE}" pid="9" name="Fecha del Documento">
    <vt:lpwstr>2005-04-11T00:00:00Z</vt:lpwstr>
  </property>
  <property fmtid="{D5CDD505-2E9C-101B-9397-08002B2CF9AE}" pid="10" name="Numeroarchivos">
    <vt:lpwstr/>
  </property>
  <property fmtid="{D5CDD505-2E9C-101B-9397-08002B2CF9AE}" pid="11" name="N° del Documento">
    <vt:lpwstr>G.M</vt:lpwstr>
  </property>
  <property fmtid="{D5CDD505-2E9C-101B-9397-08002B2CF9AE}" pid="12" name="Order">
    <vt:lpwstr>66800.0000000000</vt:lpwstr>
  </property>
  <property fmtid="{D5CDD505-2E9C-101B-9397-08002B2CF9AE}" pid="13" name="País">
    <vt:lpwstr>Chile</vt:lpwstr>
  </property>
  <property fmtid="{D5CDD505-2E9C-101B-9397-08002B2CF9AE}" pid="14" name="Realizada">
    <vt:lpwstr>1</vt:lpwstr>
  </property>
  <property fmtid="{D5CDD505-2E9C-101B-9397-08002B2CF9AE}" pid="15" name="SharedWithUsers">
    <vt:lpwstr/>
  </property>
  <property fmtid="{D5CDD505-2E9C-101B-9397-08002B2CF9AE}" pid="16" name="TaxCatchAll">
    <vt:lpwstr/>
  </property>
  <property fmtid="{D5CDD505-2E9C-101B-9397-08002B2CF9AE}" pid="17" name="TemplateUrl">
    <vt:lpwstr/>
  </property>
  <property fmtid="{D5CDD505-2E9C-101B-9397-08002B2CF9AE}" pid="18" name="Tipo del Documento">
    <vt:lpwstr>Formularios</vt:lpwstr>
  </property>
  <property fmtid="{D5CDD505-2E9C-101B-9397-08002B2CF9AE}" pid="19" name="Titulo del Documento">
    <vt:lpwstr>GUIA DE MANIOBRAS</vt:lpwstr>
  </property>
  <property fmtid="{D5CDD505-2E9C-101B-9397-08002B2CF9AE}" pid="20" name="TriggerFlowInfo">
    <vt:lpwstr/>
  </property>
  <property fmtid="{D5CDD505-2E9C-101B-9397-08002B2CF9AE}" pid="21" name="Ubicación">
    <vt:lpwstr>https://enelcom.sharepoint.com/sites/CLH_Operation/Documentos, https://enelcom.sharepoint.com/sites/CLH_Operation/Documentos</vt:lpwstr>
  </property>
  <property fmtid="{D5CDD505-2E9C-101B-9397-08002B2CF9AE}" pid="22" name="_ExtendedDescription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display_urn:schemas-microsoft-com:office:office#Author">
    <vt:lpwstr>Alegria Ramos, Andres Humberto</vt:lpwstr>
  </property>
  <property fmtid="{D5CDD505-2E9C-101B-9397-08002B2CF9AE}" pid="26" name="display_urn:schemas-microsoft-com:office:office#Editor">
    <vt:lpwstr>Alegria Ramos, Andres Humberto</vt:lpwstr>
  </property>
  <property fmtid="{D5CDD505-2E9C-101B-9397-08002B2CF9AE}" pid="27" name="lcf76f155ced4ddcb4097134ff3c332f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