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4"/>
      </w:tblGrid>
      <w:tr>
        <w:trPr>
          <w:trHeight w:val="12810" w:hRule="exact"/>
          <w:cantSplit w:val="true"/>
        </w:trPr>
        <w:tc>
          <w:tcPr>
            <w:tcW w:w="101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</w:t>
              <w:tab/>
              <w:t>OBJETIVO</w:t>
            </w:r>
          </w:p>
          <w:p>
            <w:pPr>
              <w:pStyle w:val="Normal"/>
              <w:spacing w:lineRule="auto" w:line="276"/>
              <w:ind w:left="1331"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as maniobras necesarias para realiza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rueba de partida autónoma y cierre contra sección 1 barra de 154 kV sin tensión, con unidades 1 y 2 de central Cipreses.</w:t>
            </w:r>
          </w:p>
          <w:p>
            <w:pPr>
              <w:pStyle w:val="Normal"/>
              <w:ind w:left="1332" w:right="44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.-</w:t>
            </w:r>
            <w:r>
              <w:rPr>
                <w:rFonts w:cs="Arial" w:ascii="Arial" w:hAnsi="Arial"/>
                <w:b/>
              </w:rPr>
              <w:tab/>
              <w:t xml:space="preserve">CONDICIONES </w:t>
            </w:r>
            <w:r>
              <w:rPr>
                <w:rFonts w:cs="Arial" w:ascii="Arial" w:hAnsi="Arial"/>
                <w:b/>
                <w:bCs/>
              </w:rPr>
              <w:t>PREVIA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erificar SS/AA de C. Isla alimentados de U1 ó U2 de Isl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588" w:hanging="38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isar a CCG del comienzo de las pruebas y pedir vigencia de la S.D. por Unidad N°1  y 2 de Cipreses y S.I. 52A3.</w:t>
            </w:r>
          </w:p>
          <w:p>
            <w:pPr>
              <w:pStyle w:val="Normal"/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58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ANIOBRAS DE PREPARACIÓN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7851" w:leader="none"/>
              </w:tabs>
              <w:spacing w:lineRule="auto" w:line="480"/>
              <w:ind w:left="1331" w:hanging="709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LUGAR</w:t>
              <w:tab/>
              <w:t>MANIOBRA</w:t>
              <w:tab/>
              <w:t>CONFIRMACIÓN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 </w:t>
              <w:tab/>
              <w:t>Comando</w:t>
              <w:tab/>
              <w:t>Abrir 52B3 en Cipreses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>3.2</w:t>
              <w:tab/>
              <w:t>Comando</w:t>
              <w:tab/>
              <w:t>Cerrar 52B1 en Isla, para alimentar BT Maule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3.3</w:t>
              <w:tab/>
              <w:t>SCADA</w:t>
              <w:tab/>
              <w:t>Retirar del servicio unidad 1 de Cipreses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>3.4</w:t>
              <w:tab/>
              <w:t>SCADA</w:t>
              <w:tab/>
              <w:t>Retirar del servicio unidad 2 de Cipreses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  <w:tab/>
              <w:t>Comando</w:t>
              <w:tab/>
              <w:t>Abrir  52BT1 y 52BT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360"/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4-</w:t>
              <w:tab/>
              <w:t>PARTIDA MANUAL GRUPO DE EMERGENCIA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  <w:tab/>
              <w:t>Sala G.E.</w:t>
              <w:tab/>
              <w:t xml:space="preserve">Poner en servicio Grupo de Emergencia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  <w:tab/>
              <w:t>Sala G.E.</w:t>
              <w:tab/>
              <w:t>Cerrar interruptor 52G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  <w:tab/>
              <w:t>Sala Reyrolle</w:t>
              <w:tab/>
              <w:t>Verificar abierto 52S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  <w:tab/>
              <w:t>Sala Reyrolle</w:t>
              <w:tab/>
              <w:t>Verificar abierto o abrir 52SA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  <w:tab/>
              <w:t>Sala Reyrolle</w:t>
              <w:tab/>
              <w:t>Verificar abierto o abrir 52SA4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/>
            </w:pPr>
            <w:r>
              <w:rPr>
                <w:rFonts w:cs="Arial" w:ascii="Arial" w:hAnsi="Arial"/>
              </w:rPr>
              <w:t>4.6</w:t>
              <w:tab/>
              <w:t>Sala Reyrolle</w:t>
              <w:tab/>
              <w:t>Cerrar interruptor 52GE (grupo emergencia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  <w:tab/>
              <w:t>Sala Reyrolle</w:t>
              <w:tab/>
              <w:t>Verificar tensión barra de 400 V en  ±380 Volts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  <w:tab/>
              <w:t>MANIOBRAS EN S/E CIPRESES, avisar al COZ Centro, vigencia SODI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/>
            </w:pPr>
            <w:r>
              <w:rPr>
                <w:rFonts w:cs="Arial" w:ascii="Arial" w:hAnsi="Arial"/>
                <w:lang w:val="es-CL"/>
              </w:rPr>
              <w:t>5.1</w:t>
              <w:tab/>
              <w:t>S/E Cipreses</w:t>
              <w:tab/>
              <w:t xml:space="preserve">Abrir y bloquear  52 AS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  <w:tab/>
              <w:t>S/E Cipreses</w:t>
              <w:tab/>
              <w:t>Abrir y bloquear  89 AS – 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5.3</w:t>
              <w:tab/>
              <w:t>S/E Cipreses</w:t>
              <w:tab/>
              <w:t>Abrir y bloquear  52 A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>5.4</w:t>
              <w:tab/>
              <w:t>S/E Cipreses</w:t>
            </w:r>
            <w:r>
              <w:rPr>
                <w:rFonts w:cs="Arial" w:ascii="Arial" w:hAnsi="Arial"/>
                <w:lang w:val="es-CL"/>
              </w:rPr>
              <w:tab/>
              <w:t>Abrir y bloquear  89 A1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val="es-CL"/>
              </w:rPr>
              <w:t>1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  <w:tab/>
              <w:t>S/E Cipreses</w:t>
              <w:tab/>
              <w:t>Verificar cero tensión en sección 1 de 154 kV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5" w:hRule="atLeast"/>
          <w:cantSplit w:val="true"/>
        </w:trPr>
        <w:tc>
          <w:tcPr>
            <w:tcW w:w="101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  <w:tab w:val="left" w:pos="9411" w:leader="none"/>
              </w:tabs>
              <w:snapToGrid w:val="false"/>
              <w:spacing w:lineRule="auto" w:line="276"/>
              <w:ind w:left="3032" w:right="447" w:hanging="241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  <w:tab/>
              <w:t>TRANSFERENCIA DE INTERRUPTOR 52 A3 S/E CIPRESES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1</w:t>
              <w:tab/>
              <w:t>S/E Cipreses</w:t>
              <w:tab/>
              <w:t>Verificar abiertos 89A1-3, 89A2-3, 89AT1-3, 89AT2-3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89AT3-3 y 89A4-3, 89A3-3 y 89AR-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  <w:tab/>
              <w:t>S/E Cipreses</w:t>
              <w:tab/>
              <w:t>Cerrar 89 AR-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  <w:tab/>
              <w:t xml:space="preserve">S/E Cipreses </w:t>
              <w:tab/>
              <w:t>Cerrar 89 A3-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  <w:tab/>
              <w:t>S/E Cipreses</w:t>
              <w:tab/>
              <w:t>Cerrar 89AR-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  <w:tab/>
              <w:t>S/E Cipreses</w:t>
              <w:tab/>
              <w:t>Pasar switch de transferencia 52 A3 a posición Intermedi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6</w:t>
              <w:tab/>
              <w:t>S/E Cipreses</w:t>
              <w:tab/>
              <w:t>Cerrar  52 AR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7</w:t>
              <w:tab/>
              <w:t>S/E Cipreses</w:t>
              <w:tab/>
              <w:t>Abrir    52 A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775" w:hanging="2410"/>
              <w:rPr/>
            </w:pPr>
            <w:r>
              <w:rPr>
                <w:rFonts w:cs="Arial" w:ascii="Arial" w:hAnsi="Arial"/>
              </w:rPr>
              <w:t>6.8</w:t>
              <w:tab/>
              <w:t>S/E Cipreses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Pasar switch de transferencia 52A3 a posición transferido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  <w:tab w:val="left" w:pos="9411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9      S/E Cipreses     Abrir 89A3-1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7.</w:t>
              <w:tab/>
              <w:t>PRUEBA CON UNIDAD 1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  <w:tab/>
              <w:t>SCADA</w:t>
              <w:tab/>
              <w:t xml:space="preserve">Dar orden de partida sin sincronización a Unidad N°1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7.2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7.3</w:t>
              <w:tab/>
              <w:t>SCADA</w:t>
              <w:tab/>
              <w:t>Verificar “Tensión barra 13,8 kV” en cero Volts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4      S/E Cipreses   </w:t>
              <w:tab/>
              <w:t xml:space="preserve">Verificar tensión en sección 1 de 154 kV en cero volts.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7.5</w:t>
              <w:tab/>
              <w:t>Piso Ppal.</w:t>
              <w:tab/>
              <w:t>Dar orden de cierre a 52G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7.6</w:t>
              <w:tab/>
              <w:t>SCADA</w:t>
              <w:tab/>
              <w:t>Verificar “Tensión barra 13,8 kV” (apróx. en 13,8 kV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 xml:space="preserve">7.7      S/E Cipreses   </w:t>
              <w:tab/>
              <w:t xml:space="preserve">Verificar tensión en barra 154 kV (apróx. en 154 kV)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      SCADA             Detener Unidad N°1                                                             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8.</w:t>
              <w:tab/>
              <w:t>PRUEBA CON UNIDAD 2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  <w:tab/>
              <w:t>SCADA</w:t>
              <w:tab/>
              <w:t>Dar orden de partida sin sincronización a Unidad N°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8.3</w:t>
              <w:tab/>
              <w:t>SCADA</w:t>
              <w:tab/>
              <w:t>Verificar “Tensión barra 13,8 kV” en cero Volts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4      S/E Cipreses   </w:t>
              <w:tab/>
              <w:t xml:space="preserve">Verificar tensión en sección 1 de 154 kV en cero volts.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8.5</w:t>
              <w:tab/>
              <w:t>Piso Ppal.</w:t>
              <w:tab/>
              <w:t>Dar orden de cierre a 52G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8.6</w:t>
              <w:tab/>
              <w:t>SCADA</w:t>
              <w:tab/>
              <w:t>Verificar “Tensión barra 13,8 kV” (apróx. en 13,8 kV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 xml:space="preserve">8.7      S/E Cipreses   </w:t>
              <w:tab/>
              <w:t xml:space="preserve">Verificar tensión en barra 154 kV (apróx. en 154 kV)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480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8      SCADA             Detener Unidad N°2                                                         </w:t>
              <w:tab/>
              <w:t></w:t>
            </w:r>
          </w:p>
          <w:p>
            <w:pPr>
              <w:pStyle w:val="Normal"/>
              <w:ind w:right="588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2615" w:hRule="atLeast"/>
          <w:cantSplit w:val="true"/>
        </w:trPr>
        <w:tc>
          <w:tcPr>
            <w:tcW w:w="101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left="1331" w:hanging="709"/>
              <w:rPr/>
            </w:pPr>
            <w:r>
              <w:rPr>
                <w:rFonts w:cs="Arial" w:ascii="Arial" w:hAnsi="Arial"/>
                <w:b/>
              </w:rPr>
              <w:t>9.-</w:t>
              <w:tab/>
              <w:t>MANIOBRAS DE NORMALIZACIÓN SS/AA</w:t>
            </w:r>
          </w:p>
          <w:p>
            <w:pPr>
              <w:pStyle w:val="Normal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9.1</w:t>
              <w:tab/>
              <w:t>Comando</w:t>
              <w:tab/>
              <w:t>Cerrar 52BT1 ó 52BT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  <w:tab/>
              <w:t>Sala Reyrolle</w:t>
              <w:tab/>
              <w:t>Abrir 52GE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  <w:tab/>
              <w:t>Sala Reyrolle</w:t>
              <w:tab/>
              <w:t>Cerrar 52SA3 ó 52SA4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  <w:tab/>
              <w:t>Sala Reyrolle</w:t>
              <w:tab/>
              <w:t>Verificar tensión normal en barra de 400V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  <w:tab/>
              <w:t>Sala G.E.</w:t>
              <w:tab/>
              <w:t>Abrir 52G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  <w:tab/>
              <w:t>Sala G.E.</w:t>
              <w:tab/>
              <w:t>Dar orden de detención grupo de emergenci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</w:t>
              <w:tab/>
              <w:t>SCADA</w:t>
              <w:tab/>
              <w:t>Abrir 52B1 de Central Isl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9.8</w:t>
              <w:tab/>
              <w:t>Comando</w:t>
              <w:tab/>
              <w:t>Cerrar 52B3 en Cipreses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  <w:tab/>
              <w:t>DESTRANSFERENCIA DE INTERRUPTOR 52 A3 S/E CIPRESES</w:t>
            </w:r>
          </w:p>
          <w:p>
            <w:pPr>
              <w:pStyle w:val="Normal"/>
              <w:tabs>
                <w:tab w:val="clear" w:pos="709"/>
                <w:tab w:val="left" w:pos="9269" w:leader="none"/>
                <w:tab w:val="left" w:pos="9836" w:leader="none"/>
              </w:tabs>
              <w:ind w:left="3032" w:right="305" w:hanging="212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formar al CCG y COZ Centro del inicio de la normalización de las maniobras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1</w:t>
              <w:tab/>
              <w:t>S/E Cipreses</w:t>
              <w:tab/>
              <w:t xml:space="preserve">Verificar abierto 52A3            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2</w:t>
              <w:tab/>
              <w:t xml:space="preserve">S/E Cipreses </w:t>
              <w:tab/>
              <w:t>Cerrar 89A3-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3</w:t>
              <w:tab/>
              <w:t>S/E Cipreses</w:t>
              <w:tab/>
              <w:t>Pasar switch de transferencia 52A3 a posición Intermedi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4</w:t>
              <w:tab/>
              <w:t>S/E Cipreses</w:t>
              <w:tab/>
              <w:t>Cerrar  52A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5</w:t>
              <w:tab/>
              <w:t>S/E Cipreses</w:t>
              <w:tab/>
              <w:t>Abrir    52AR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>10.6</w:t>
              <w:tab/>
              <w:t>S/E Cipreses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Pasar switch de transferencia 52A3 a posición</w:t>
            </w:r>
            <w:r>
              <w:rPr>
                <w:rFonts w:cs="Arial" w:ascii="Arial" w:hAnsi="Arial"/>
                <w:lang w:val="es-CL"/>
              </w:rPr>
              <w:t xml:space="preserve"> Normal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  <w:tab w:val="left" w:pos="9411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 xml:space="preserve">10.7    S/E Cipreses    </w:t>
              <w:tab/>
              <w:t xml:space="preserve">Abrir 89 AR-1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  <w:tab w:val="left" w:pos="9411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 xml:space="preserve">10.8    S/E Cipreses    </w:t>
              <w:tab/>
              <w:t xml:space="preserve">Abrir 89 A3-3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.9</w:t>
              <w:tab/>
              <w:t xml:space="preserve">S/E Cipreses    </w:t>
              <w:tab/>
              <w:t xml:space="preserve">Abrir 89 AR-2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-</w:t>
              <w:tab/>
              <w:t>NORMALIZACION SECCIÓN 1 EN S/E CIPRESES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 xml:space="preserve">11.1    S/E Cipreses     Cerrar 89 A1-1                      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 xml:space="preserve">11.2    S/E Cipreses     Cerrar 52 A1, verificar tensión en barra de 154 kV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  <w:lang w:val="es-CL"/>
              </w:rPr>
              <w:t>11.3</w:t>
              <w:tab/>
            </w:r>
            <w:r>
              <w:rPr>
                <w:rFonts w:cs="Arial" w:ascii="Arial" w:hAnsi="Arial"/>
              </w:rPr>
              <w:t>S/E Cipreses</w:t>
              <w:tab/>
            </w:r>
            <w:r>
              <w:rPr>
                <w:rFonts w:cs="Arial" w:ascii="Arial" w:hAnsi="Arial"/>
                <w:lang w:val="es-CL"/>
              </w:rPr>
              <w:t>Desbloquear y cerrar 89 AS-1</w:t>
            </w:r>
            <w:r>
              <w:rPr>
                <w:rFonts w:cs="Arial" w:ascii="Arial" w:hAnsi="Arial"/>
              </w:rPr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11.4</w:t>
              <w:tab/>
              <w:t>S/E Cipreses</w:t>
              <w:tab/>
              <w:t>Cerrar 52 AS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5    Comando         </w:t>
              <w:tab/>
            </w:r>
            <w:r>
              <w:rPr>
                <w:rFonts w:cs="Arial" w:ascii="Arial" w:hAnsi="Arial"/>
                <w:lang w:val="es-CL"/>
              </w:rPr>
              <w:t>Informar a CCG., que las pruebas estarían realizadas y las unidades disponibles, cancelar las SD’s. Y  la S.I.</w:t>
              <w:tab/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6  </w:t>
              <w:tab/>
              <w:t xml:space="preserve">Comando          </w:t>
            </w:r>
            <w:r>
              <w:rPr>
                <w:rFonts w:cs="Arial" w:ascii="Arial" w:hAnsi="Arial"/>
                <w:lang w:val="es-CL"/>
              </w:rPr>
              <w:t xml:space="preserve">Informar al COZ, que las pruebas estarían realizadas   y cancelar  SODI 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firstLine="3118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/>
        <w:tab/>
      </w:r>
      <w:r>
        <w:rPr>
          <w:rFonts w:cs="Arial" w:ascii="Arial" w:hAnsi="Arial"/>
          <w:b/>
          <w:lang w:val="en-US"/>
        </w:rPr>
        <w:t>Claudio Helfmann Soto</w:t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ead of Hydro Business Unit center Maule</w:t>
      </w:r>
    </w:p>
    <w:p>
      <w:pPr>
        <w:pStyle w:val="Normal"/>
        <w:ind w:left="5158" w:right="208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9"/>
          <w:tab w:val="left" w:pos="717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920" w:right="1134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Footlight MT Ligh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5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0"/>
      <w:gridCol w:w="5720"/>
      <w:gridCol w:w="2396"/>
    </w:tblGrid>
    <w:tr>
      <w:trPr>
        <w:trHeight w:val="98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143000" cy="571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667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sz w:val="24"/>
              <w:lang w:val="es-CL"/>
            </w:rPr>
          </w:pPr>
          <w:r>
            <w:rPr>
              <w:rFonts w:cs="Arial" w:ascii="Arial" w:hAnsi="Arial"/>
              <w:sz w:val="24"/>
              <w:lang w:val="es-CL"/>
            </w:rPr>
            <w:t>UNIDAD DE NEGOCIO CENTRO</w:t>
          </w:r>
        </w:p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outline/>
            </w:rPr>
          </w:pPr>
          <w:r>
            <w:rPr>
              <w:rFonts w:cs="Arial" w:ascii="Arial" w:hAnsi="Arial"/>
              <w:sz w:val="32"/>
              <w:lang w:val="es-CL"/>
            </w:rPr>
            <w:t>CENTRAL CIPRES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  <w:p>
          <w:pPr>
            <w:pStyle w:val="Header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</w:tc>
    </w:tr>
    <w:tr>
      <w:trPr>
        <w:trHeight w:val="44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sz w:val="20"/>
              <w:lang w:val="es-CL"/>
            </w:rPr>
          </w:pPr>
          <w:r>
            <w:rPr>
              <w:rFonts w:cs="Arial" w:ascii="Arial" w:hAnsi="Arial"/>
              <w:b w:val="false"/>
              <w:sz w:val="20"/>
              <w:lang w:val="es-CL"/>
            </w:rPr>
            <w:t>DIRIGIDA A:</w: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 w:val="false"/>
              <w:bCs/>
            </w:rPr>
            <w:t>PERSONAL DE OPERACION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Cs/>
              <w:sz w:val="22"/>
            </w:rPr>
            <w:t>CIP-PR-02 Modificación: 1</w:t>
          </w:r>
        </w:p>
      </w:tc>
    </w:tr>
    <w:tr>
      <w:trPr>
        <w:trHeight w:val="555" w:hRule="atLeast"/>
      </w:trPr>
      <w:tc>
        <w:tcPr>
          <w:tcW w:w="20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2"/>
            <w:jc w:val="center"/>
            <w:rPr>
              <w:rFonts w:ascii="Arial" w:hAnsi="Arial" w:cs="Arial"/>
              <w:sz w:val="20"/>
              <w:lang w:val="es-CL"/>
            </w:rPr>
          </w:pPr>
          <w:r>
            <w:rPr>
              <w:rFonts w:cs="Arial" w:ascii="Arial" w:hAnsi="Arial"/>
              <w:b w:val="false"/>
              <w:bCs w:val="false"/>
              <w:caps/>
              <w:sz w:val="24"/>
            </w:rPr>
            <w:t>PERSONAL DE                OPERACIÓN</w:t>
          </w:r>
        </w:p>
      </w:tc>
      <w:tc>
        <w:tcPr>
          <w:tcW w:w="5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3"/>
            <w:jc w:val="center"/>
            <w:rPr>
              <w:rFonts w:ascii="Arial" w:hAnsi="Arial" w:cs="Arial"/>
              <w:color w:val="000000"/>
              <w:sz w:val="27"/>
              <w:szCs w:val="27"/>
            </w:rPr>
          </w:pPr>
          <w:r>
            <w:rPr>
              <w:rFonts w:cs="Arial" w:ascii="Arial" w:hAnsi="Arial"/>
              <w:color w:val="000000"/>
              <w:sz w:val="27"/>
              <w:szCs w:val="27"/>
            </w:rPr>
            <w:t>PRUEBA PARTIDA AUTONOMA Y CIERRE CONTRA SECCION 1 BARRA 154 KV SIN TENSION.</w:t>
          </w:r>
        </w:p>
        <w:p>
          <w:pPr>
            <w:pStyle w:val="Textoindependiente3"/>
            <w:jc w:val="center"/>
            <w:rPr>
              <w:rFonts w:ascii="Arial" w:hAnsi="Arial" w:cs="Arial"/>
              <w:color w:val="000000"/>
              <w:sz w:val="27"/>
              <w:szCs w:val="27"/>
            </w:rPr>
          </w:pPr>
          <w:r>
            <w:rPr>
              <w:rFonts w:cs="Arial" w:ascii="Arial" w:hAnsi="Arial"/>
              <w:color w:val="000000"/>
              <w:sz w:val="27"/>
              <w:szCs w:val="27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>Fecha: Mayo 2012</w:t>
          </w:r>
        </w:p>
      </w:tc>
    </w:tr>
    <w:tr>
      <w:trPr>
        <w:trHeight w:val="522" w:hRule="atLeast"/>
      </w:trPr>
      <w:tc>
        <w:tcPr>
          <w:tcW w:w="20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lang w:val="es-CL"/>
            </w:rPr>
          </w:pPr>
          <w:r>
            <w:rPr>
              <w:rFonts w:cs="Arial" w:ascii="Arial" w:hAnsi="Arial"/>
              <w:b/>
              <w:bCs/>
              <w:sz w:val="20"/>
              <w:lang w:val="es-CL"/>
            </w:rPr>
          </w:r>
        </w:p>
      </w:tc>
      <w:tc>
        <w:tcPr>
          <w:tcW w:w="5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CL"/>
            </w:rPr>
          </w:pPr>
          <w:r>
            <w:rPr>
              <w:rFonts w:cs="Arial" w:ascii="Arial" w:hAnsi="Arial"/>
              <w:b/>
              <w:bCs/>
              <w:sz w:val="28"/>
              <w:lang w:val="es-CL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 w:val="false"/>
              <w:b w:val="false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 xml:space="preserve">Pág.: </w:t>
          </w:r>
          <w:r>
            <w:rPr>
              <w:rFonts w:cs="Arial" w:ascii="Arial" w:hAnsi="Arial"/>
              <w:b w:val="false"/>
              <w:bCs/>
              <w:sz w:val="22"/>
            </w:rPr>
            <w:fldChar w:fldCharType="begin"/>
          </w:r>
          <w:r>
            <w:rPr>
              <w:sz w:val="22"/>
              <w:b w:val="false"/>
              <w:bCs/>
              <w:rFonts w:cs="Arial" w:ascii="Arial" w:hAnsi="Arial"/>
            </w:rPr>
            <w:instrText xml:space="preserve"> PAGE </w:instrText>
          </w:r>
          <w:r>
            <w:rPr>
              <w:sz w:val="22"/>
              <w:b w:val="false"/>
              <w:bCs/>
              <w:rFonts w:cs="Arial" w:ascii="Arial" w:hAnsi="Arial"/>
            </w:rPr>
            <w:fldChar w:fldCharType="separate"/>
          </w:r>
          <w:r>
            <w:rPr>
              <w:sz w:val="22"/>
              <w:b w:val="false"/>
              <w:bCs/>
              <w:rFonts w:cs="Arial" w:ascii="Arial" w:hAnsi="Arial"/>
            </w:rPr>
            <w:t>4</w:t>
          </w:r>
          <w:r>
            <w:rPr>
              <w:sz w:val="22"/>
              <w:b w:val="false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bCs/>
              <w:sz w:val="22"/>
            </w:rPr>
            <w:t xml:space="preserve">  de  4</w:t>
          </w:r>
        </w:p>
      </w:tc>
    </w:tr>
  </w:tbl>
  <w:p>
    <w:pPr>
      <w:pStyle w:val="Header"/>
      <w:ind w:left="-600" w:hanging="0"/>
      <w:jc w:val="center"/>
      <w:rPr>
        <w:rFonts w:ascii="Arial" w:hAnsi="Arial" w:cs="Arial"/>
        <w:b/>
        <w:b/>
        <w:outline/>
        <w:shadow/>
        <w:lang w:val="en-US" w:eastAsia="en-US"/>
      </w:rPr>
    </w:pPr>
    <w:r>
      <w:rPr>
        <w:rFonts w:cs="Arial" w:ascii="Arial" w:hAnsi="Arial"/>
        <w:b/>
        <w:outline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08500</wp:posOffset>
              </wp:positionH>
              <wp:positionV relativeFrom="paragraph">
                <wp:posOffset>1247140</wp:posOffset>
              </wp:positionV>
              <wp:extent cx="1247775" cy="30607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4.1pt;mso-wrap-distance-left:9.05pt;mso-wrap-distance-right:9.05pt;mso-wrap-distance-top:0pt;mso-wrap-distance-bottom:0pt;margin-top:98.2pt;mso-position-vertical-relative:text;margin-left:3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18025</wp:posOffset>
              </wp:positionH>
              <wp:positionV relativeFrom="paragraph">
                <wp:posOffset>1633220</wp:posOffset>
              </wp:positionV>
              <wp:extent cx="1295400" cy="2489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9.6pt;mso-wrap-distance-left:9.05pt;mso-wrap-distance-right:9.05pt;mso-wrap-distance-top:0pt;mso-wrap-distance-bottom:0pt;margin-top:128.6pt;mso-position-vertical-relative:text;margin-left:3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Cs/>
                        <w:lang w:val="es-CL"/>
                      </w:rPr>
                    </w:pPr>
                    <w:r>
                      <w:rPr>
                        <w:rFonts w:cs="Arial" w:ascii="Arial" w:hAnsi="Arial"/>
                        <w:bCs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37205</wp:posOffset>
              </wp:positionH>
              <wp:positionV relativeFrom="paragraph">
                <wp:posOffset>909955</wp:posOffset>
              </wp:positionV>
              <wp:extent cx="1170305" cy="3600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3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5pt;height:28.35pt;mso-wrap-distance-left:9.05pt;mso-wrap-distance-right:9.05pt;mso-wrap-distance-top:0pt;mso-wrap-distance-bottom:0pt;margin-top:71.65pt;mso-position-vertical-relative:text;margin-left:23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rFonts w:ascii="Arial" w:hAnsi="Arial" w:cs="Arial"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84225</wp:posOffset>
              </wp:positionH>
              <wp:positionV relativeFrom="paragraph">
                <wp:posOffset>1365250</wp:posOffset>
              </wp:positionV>
              <wp:extent cx="3225800" cy="5892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96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pt;height:46.4pt;mso-wrap-distance-left:9.05pt;mso-wrap-distance-right:9.05pt;mso-wrap-distance-top:0pt;mso-wrap-distance-bottom:0pt;margin-top:107.5pt;mso-position-vertical-relative:text;margin-left:6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96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es-C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79095</wp:posOffset>
              </wp:positionH>
              <wp:positionV relativeFrom="paragraph">
                <wp:posOffset>967740</wp:posOffset>
              </wp:positionV>
              <wp:extent cx="1064895" cy="914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jc w:val="center"/>
                            <w:rPr>
                              <w:rFonts w:ascii="Calibri" w:hAnsi="Calibri" w:cs="Calibri"/>
                              <w:sz w:val="22"/>
                              <w:lang w:val="es-C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72pt;mso-wrap-distance-left:9.05pt;mso-wrap-distance-right:9.05pt;mso-wrap-distance-top:0pt;mso-wrap-distance-bottom:0pt;margin-top:76.2pt;mso-position-vertical-relative:text;margin-left:-2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jc w:val="center"/>
                      <w:rPr>
                        <w:rFonts w:ascii="Calibri" w:hAnsi="Calibri" w:cs="Calibri"/>
                        <w:sz w:val="22"/>
                        <w:lang w:val="es-CL"/>
                      </w:rPr>
                    </w:pPr>
                    <w:r>
                      <w:rPr>
                        <w:rFonts w:cs="Calibri" w:ascii="Calibri" w:hAnsi="Calibri"/>
                        <w:sz w:val="22"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Footlight MT Light" w:hAnsi="Roman PS;Footlight MT Light" w:eastAsia="Times New Roman" w:cs="Arial"/>
      <w:color w:val="auto"/>
      <w:sz w:val="24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outline/>
      <w:shadow/>
      <w:sz w:val="20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outline/>
      <w:shadow/>
      <w:sz w:val="20"/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outline/>
      <w:shadow/>
      <w:color w:val="FF0000"/>
      <w:sz w:val="28"/>
      <w:szCs w:val="28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outline/>
      <w:shadow/>
      <w:sz w:val="22"/>
      <w:szCs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outline/>
      <w:shadow/>
      <w:sz w:val="32"/>
      <w:szCs w:val="24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36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6Car">
    <w:name w:val="Título 6 Car"/>
    <w:qFormat/>
    <w:rPr>
      <w:rFonts w:ascii="Roman PS;Footlight MT Light" w:hAnsi="Roman PS;Footlight MT Light" w:cs="Arial"/>
      <w:b/>
      <w:sz w:val="18"/>
      <w:szCs w:val="32"/>
    </w:rPr>
  </w:style>
  <w:style w:type="character" w:styleId="Ttulo8Car">
    <w:name w:val="Título 8 Car"/>
    <w:qFormat/>
    <w:rPr>
      <w:rFonts w:ascii="Roman PS;Footlight MT Light" w:hAnsi="Roman PS;Footlight MT Light" w:cs="Arial"/>
      <w:b/>
      <w:sz w:val="24"/>
      <w:szCs w:val="32"/>
    </w:rPr>
  </w:style>
  <w:style w:type="character" w:styleId="EncabezadoCar">
    <w:name w:val="Encabezado Car"/>
    <w:qFormat/>
    <w:rPr>
      <w:rFonts w:ascii="Roman PS;Footlight MT Light" w:hAnsi="Roman PS;Footlight MT Light" w:cs="Arial"/>
      <w:sz w:val="24"/>
      <w:szCs w:val="32"/>
    </w:rPr>
  </w:style>
  <w:style w:type="character" w:styleId="Textoindependiente2Car">
    <w:name w:val="Texto independiente 2 Car"/>
    <w:qFormat/>
    <w:rPr>
      <w:rFonts w:ascii="Roman PS;Footlight MT Light" w:hAnsi="Roman PS;Footlight MT Light" w:cs="Arial"/>
      <w:b/>
      <w:bCs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4962" w:leader="none"/>
      </w:tabs>
    </w:pPr>
    <w:rPr>
      <w:b/>
      <w:bCs/>
      <w:sz w:val="18"/>
    </w:rPr>
  </w:style>
  <w:style w:type="paragraph" w:styleId="Textoindependiente3">
    <w:name w:val="Texto independien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39:00Z</dcterms:created>
  <dc:creator>Endesa</dc:creator>
  <dc:description/>
  <cp:keywords/>
  <dc:language>en-US</dc:language>
  <cp:lastModifiedBy>Cofre Castro, Diego Ivan</cp:lastModifiedBy>
  <cp:lastPrinted>2012-05-02T15:05:00Z</cp:lastPrinted>
  <dcterms:modified xsi:type="dcterms:W3CDTF">2025-04-25T21:06:00Z</dcterms:modified>
  <cp:revision>11</cp:revision>
  <dc:subject/>
  <dc:title>EFEC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dad">
    <vt:lpwstr>Actividad Eléctrica</vt:lpwstr>
  </property>
  <property fmtid="{D5CDD505-2E9C-101B-9397-08002B2CF9AE}" pid="3" name="Area">
    <vt:lpwstr>Operación</vt:lpwstr>
  </property>
  <property fmtid="{D5CDD505-2E9C-101B-9397-08002B2CF9AE}" pid="4" name="Categoría">
    <vt:lpwstr>Informes</vt:lpwstr>
  </property>
  <property fmtid="{D5CDD505-2E9C-101B-9397-08002B2CF9AE}" pid="5" name="Central o Subestación">
    <vt:lpwstr>Sin Central o Subestación</vt:lpwstr>
  </property>
  <property fmtid="{D5CDD505-2E9C-101B-9397-08002B2CF9AE}" pid="6" name="ComplianceAssetId">
    <vt:lpwstr/>
  </property>
  <property fmtid="{D5CDD505-2E9C-101B-9397-08002B2CF9AE}" pid="7" name="ContentTypeId">
    <vt:lpwstr>0x010100AEAEC0659CB2EF4EBEEF51B6B9480C1E</vt:lpwstr>
  </property>
  <property fmtid="{D5CDD505-2E9C-101B-9397-08002B2CF9AE}" pid="8" name="FLIR_DOCUMENT_ID">
    <vt:lpwstr>FLIR_DOCUMENT_ID</vt:lpwstr>
  </property>
  <property fmtid="{D5CDD505-2E9C-101B-9397-08002B2CF9AE}" pid="9" name="Fecha del Documento">
    <vt:lpwstr>2005-04-11T00:00:00Z</vt:lpwstr>
  </property>
  <property fmtid="{D5CDD505-2E9C-101B-9397-08002B2CF9AE}" pid="10" name="Numeroarchivos">
    <vt:lpwstr/>
  </property>
  <property fmtid="{D5CDD505-2E9C-101B-9397-08002B2CF9AE}" pid="11" name="N° del Documento">
    <vt:lpwstr>G.M</vt:lpwstr>
  </property>
  <property fmtid="{D5CDD505-2E9C-101B-9397-08002B2CF9AE}" pid="12" name="Order">
    <vt:lpwstr>66600.0000000000</vt:lpwstr>
  </property>
  <property fmtid="{D5CDD505-2E9C-101B-9397-08002B2CF9AE}" pid="13" name="País">
    <vt:lpwstr>Chile</vt:lpwstr>
  </property>
  <property fmtid="{D5CDD505-2E9C-101B-9397-08002B2CF9AE}" pid="14" name="Realizada">
    <vt:lpwstr>1</vt:lpwstr>
  </property>
  <property fmtid="{D5CDD505-2E9C-101B-9397-08002B2CF9AE}" pid="15" name="SharedWithUsers">
    <vt:lpwstr/>
  </property>
  <property fmtid="{D5CDD505-2E9C-101B-9397-08002B2CF9AE}" pid="16" name="TaxCatchAll">
    <vt:lpwstr/>
  </property>
  <property fmtid="{D5CDD505-2E9C-101B-9397-08002B2CF9AE}" pid="17" name="TemplateUrl">
    <vt:lpwstr/>
  </property>
  <property fmtid="{D5CDD505-2E9C-101B-9397-08002B2CF9AE}" pid="18" name="Tipo del Documento">
    <vt:lpwstr>Formularios</vt:lpwstr>
  </property>
  <property fmtid="{D5CDD505-2E9C-101B-9397-08002B2CF9AE}" pid="19" name="Titulo del Documento">
    <vt:lpwstr>GUIA DE MANIOBRAS</vt:lpwstr>
  </property>
  <property fmtid="{D5CDD505-2E9C-101B-9397-08002B2CF9AE}" pid="20" name="TriggerFlowInfo">
    <vt:lpwstr/>
  </property>
  <property fmtid="{D5CDD505-2E9C-101B-9397-08002B2CF9AE}" pid="21" name="Ubicación">
    <vt:lpwstr>https://enelcom.sharepoint.com/sites/CLH_Operation/Documentos, https://enelcom.sharepoint.com/sites/CLH_Operation/Documentos</vt:lpwstr>
  </property>
  <property fmtid="{D5CDD505-2E9C-101B-9397-08002B2CF9AE}" pid="22" name="_ExtendedDescription">
    <vt:lpwstr/>
  </property>
  <property fmtid="{D5CDD505-2E9C-101B-9397-08002B2CF9AE}" pid="23" name="_SharedFileIndex">
    <vt:lpwstr/>
  </property>
  <property fmtid="{D5CDD505-2E9C-101B-9397-08002B2CF9AE}" pid="24" name="_SourceUrl">
    <vt:lpwstr/>
  </property>
  <property fmtid="{D5CDD505-2E9C-101B-9397-08002B2CF9AE}" pid="25" name="display_urn:schemas-microsoft-com:office:office#Author">
    <vt:lpwstr>Alegria Ramos, Andres Humberto</vt:lpwstr>
  </property>
  <property fmtid="{D5CDD505-2E9C-101B-9397-08002B2CF9AE}" pid="26" name="display_urn:schemas-microsoft-com:office:office#Editor">
    <vt:lpwstr>Alegria Ramos, Andres Humberto</vt:lpwstr>
  </property>
  <property fmtid="{D5CDD505-2E9C-101B-9397-08002B2CF9AE}" pid="27" name="lcf76f155ced4ddcb4097134ff3c332f">
    <vt:lpwstr/>
  </property>
  <property fmtid="{D5CDD505-2E9C-101B-9397-08002B2CF9AE}" pid="28" name="xd_ProgID">
    <vt:lpwstr/>
  </property>
  <property fmtid="{D5CDD505-2E9C-101B-9397-08002B2CF9AE}" pid="29" name="xd_Signature">
    <vt:lpwstr/>
  </property>
</Properties>
</file>