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9"/>
      </w:tblGrid>
      <w:tr>
        <w:trPr>
          <w:trHeight w:val="12421" w:hRule="exact"/>
          <w:cantSplit w:val="true"/>
        </w:trPr>
        <w:tc>
          <w:tcPr>
            <w:tcW w:w="101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prueba locales (trimestrales) de cierre contra barra muer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n partida autónoma</w:t>
            </w:r>
            <w:r>
              <w:rPr>
                <w:rFonts w:cs="Arial" w:ascii="Arial" w:hAnsi="Arial"/>
              </w:rPr>
              <w:t xml:space="preserve"> en Central Cipreses y Central ODA retirada de servicio solo para prueba U3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ner en vigencia solicitudes de desconexión Cipreses y ODA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ner en vigencia SODI otras empresas Despacho Maule (Emelectric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ificar personal para limpieza de rejas en OD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/>
            </w:pPr>
            <w:r>
              <w:rPr>
                <w:rFonts w:cs="Arial" w:ascii="Arial" w:hAnsi="Arial"/>
                <w:bCs/>
              </w:rPr>
              <w:t>Dar aviso de corte energía a Carabineros Retén la Mi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r aviso corte energía a Casino y Población Cipres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1 ó U2 de Is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nidad  N° 1  de Cipreses </w:t>
            </w:r>
            <w:r>
              <w:rPr>
                <w:rFonts w:cs="Arial" w:ascii="Arial" w:hAnsi="Arial"/>
                <w:b/>
                <w:bCs/>
              </w:rPr>
              <w:t>“Lista para partir”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nidad  N° 2  de Cipreses </w:t>
            </w:r>
            <w:r>
              <w:rPr>
                <w:rFonts w:cs="Arial" w:ascii="Arial" w:hAnsi="Arial"/>
                <w:b/>
              </w:rPr>
              <w:t>“L</w:t>
            </w:r>
            <w:r>
              <w:rPr>
                <w:rFonts w:cs="Arial" w:ascii="Arial" w:hAnsi="Arial"/>
                <w:b/>
                <w:bCs/>
              </w:rPr>
              <w:t>ista para partir”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/>
            </w:pPr>
            <w:r>
              <w:rPr>
                <w:rFonts w:cs="Arial" w:ascii="Arial" w:hAnsi="Arial"/>
              </w:rPr>
              <w:t xml:space="preserve">Unidad  N° 3  de Cipreses </w:t>
            </w:r>
            <w:r>
              <w:rPr>
                <w:rFonts w:cs="Arial" w:ascii="Arial" w:hAnsi="Arial"/>
                <w:b/>
              </w:rPr>
              <w:t>“L</w:t>
            </w:r>
            <w:r>
              <w:rPr>
                <w:rFonts w:cs="Arial" w:ascii="Arial" w:hAnsi="Arial"/>
                <w:b/>
                <w:bCs/>
              </w:rPr>
              <w:t>ista para partir”</w:t>
            </w:r>
          </w:p>
          <w:p>
            <w:pPr>
              <w:pStyle w:val="Normal"/>
              <w:ind w:left="1331" w:hanging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ANIOBRAS DE PREPAR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.1</w:t>
              <w:tab/>
              <w:t>Comando</w:t>
              <w:tab/>
              <w:t>Abrir 52B3 Cipreses.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  <w:tab/>
              <w:t>SCADA</w:t>
              <w:tab/>
              <w:t>Cerrar 52B1 Isla (alimentar BT Maule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  <w:tab/>
              <w:t>Sala G.E.</w:t>
              <w:tab/>
              <w:t xml:space="preserve">Verificar Grupo Emergencia listo para partir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  <w:tab/>
              <w:t>Comando</w:t>
              <w:tab/>
              <w:t>Abrir 52SA1 y 52SA2 (pérdida de SS/A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  <w:tab/>
              <w:t>Sala G.E.</w:t>
              <w:tab/>
              <w:t xml:space="preserve">Verificar Grupo Emergencia en servicio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6</w:t>
              <w:tab/>
              <w:t>Sala Reyrolle</w:t>
              <w:tab/>
              <w:t>Verificar abierto 52SA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  <w:tab/>
              <w:t>Sala Reyrolle</w:t>
              <w:tab/>
              <w:t>Cerrar interruptor 52GE (grupo emergenci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  <w:tab/>
              <w:t>Sala Reyrolle</w:t>
              <w:tab/>
              <w:t>Verificar tensión barra de 400 V en  ±380 Volts.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3.9</w:t>
              <w:tab/>
              <w:t>S/E Cipreses</w:t>
              <w:tab/>
              <w:t>Abrir 52AT1 Unidad 1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3.10</w:t>
              <w:tab/>
              <w:t>S/E Cipreses</w:t>
              <w:tab/>
              <w:t>Abrir 52AT2 Unidad 2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eastAsia="Arial" w:cs="Arial" w:ascii="Arial" w:hAnsi="Arial"/>
                <w:lang w:val="pt-PT"/>
              </w:rPr>
              <w:t xml:space="preserve"> </w:t>
            </w:r>
            <w:r>
              <w:rPr>
                <w:rFonts w:cs="Arial" w:ascii="Arial" w:hAnsi="Arial"/>
                <w:b/>
              </w:rPr>
              <w:t>4.</w:t>
              <w:tab/>
              <w:t>PRUEBA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5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4.1</w:t>
              <w:tab/>
              <w:t>SCADA</w:t>
              <w:tab/>
              <w:t>Dar orden de partida sin sincronización a Unidad 1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1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63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447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4.4</w:t>
              <w:tab/>
              <w:t>Piso Ppal.        .Dar orden de cierre a interruptor 52G1, con dispositivo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cierre a distancia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1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right="1155" w:hanging="0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     </w:t>
            </w:r>
            <w:r>
              <w:rPr>
                <w:rFonts w:cs="Arial" w:ascii="Arial" w:hAnsi="Arial"/>
                <w:lang w:val="pt-PT"/>
              </w:rPr>
              <w:t>* 4.7</w:t>
              <w:tab/>
              <w:t>SCADA</w:t>
              <w:tab/>
              <w:t>Verificar Apertura de 52G1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RUEBA UNIDAD 2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5.1      SCADA</w:t>
              <w:tab/>
              <w:t xml:space="preserve">Dar orden de partida sin sincronización a Unidad 2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447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5.4</w:t>
              <w:tab/>
              <w:t>Piso Ppal.         Dar orden de cierre a interruptor 52G2, con dispositivo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cierre a distancia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155" w:hanging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2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1155" w:hanging="0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    </w:t>
            </w:r>
            <w:r>
              <w:rPr>
                <w:rFonts w:cs="Arial" w:ascii="Arial" w:hAnsi="Arial"/>
                <w:lang w:val="pt-PT"/>
              </w:rPr>
              <w:t>* 5.7</w:t>
              <w:tab/>
              <w:t>SCADA             Verificar Apertura de 52G2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RUEBA UNIDAD 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305" w:hanging="0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6.1</w:t>
              <w:tab/>
              <w:t xml:space="preserve">SCADA             Detener central ODA (verificar cierre válv. </w:t>
            </w:r>
            <w:r>
              <w:rPr>
                <w:rFonts w:cs="Arial" w:ascii="Arial" w:hAnsi="Arial"/>
                <w:lang w:val="pt-PT"/>
              </w:rPr>
              <w:t>Maripos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305" w:hanging="0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     </w:t>
            </w:r>
            <w:r>
              <w:rPr>
                <w:rFonts w:cs="Arial" w:ascii="Arial" w:hAnsi="Arial"/>
                <w:lang w:val="pt-PT"/>
              </w:rPr>
              <w:t>* 6.2</w:t>
              <w:tab/>
              <w:t>S/E Cipreses    Abrir 52AT3 Unidad 3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30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6.4</w:t>
              <w:tab/>
              <w:t xml:space="preserve">SCADA             Dar orden de partida sin sincronización Unidad 3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4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6.6</w:t>
              <w:tab/>
              <w:t>Piso Ppal.         Dar orden de cierre a interruptor 52G3, con dispositivo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cierre a distancia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3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right="1155" w:hanging="0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eastAsia="Arial" w:cs="Arial" w:ascii="Arial" w:hAnsi="Arial"/>
                <w:lang w:val="pt-PT"/>
              </w:rPr>
              <w:t xml:space="preserve">       </w:t>
            </w:r>
            <w:r>
              <w:rPr>
                <w:rFonts w:cs="Arial" w:ascii="Arial" w:hAnsi="Arial"/>
                <w:lang w:val="pt-PT"/>
              </w:rPr>
              <w:t>* 6.9</w:t>
              <w:tab/>
              <w:t>SCADA             Verificar Apertura de 52G3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PT"/>
              </w:rPr>
            </w:pPr>
            <w:r>
              <w:rPr>
                <w:rFonts w:cs="Arial" w:ascii="Arial" w:hAnsi="Arial"/>
                <w:caps/>
                <w:lang w:val="pt-PT"/>
              </w:rPr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caps/>
                <w:sz w:val="20"/>
                <w:lang w:val="pt-PT"/>
              </w:rPr>
            </w:pPr>
            <w:r>
              <w:rPr>
                <w:rFonts w:cs="Arial" w:ascii="Arial" w:hAnsi="Arial"/>
                <w:b/>
                <w:caps/>
                <w:sz w:val="20"/>
                <w:lang w:val="pt-PT"/>
              </w:rPr>
            </w:r>
          </w:p>
          <w:p>
            <w:pPr>
              <w:pStyle w:val="Normal"/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  <w:b/>
                <w:lang w:val="pt-PT"/>
              </w:rPr>
              <w:t>7.-</w:t>
              <w:tab/>
              <w:t>MANIOBRAS DE NORMALIZ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7.1</w:t>
              <w:tab/>
              <w:t>S/E Cipreses</w:t>
              <w:tab/>
              <w:t>Cerrar 52AT1 Unidad N°1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7.2</w:t>
              <w:tab/>
              <w:t>S/E Cipreses</w:t>
              <w:tab/>
              <w:t>Cerrar 52AT2 Unidad N°2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7.3</w:t>
              <w:tab/>
              <w:t>S/E Cipreses</w:t>
              <w:tab/>
              <w:t>Cerrar 52AT3 Unidad N°3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7.4</w:t>
              <w:tab/>
              <w:t>Comando</w:t>
              <w:tab/>
              <w:t>Verificar cerrado 52BT1 ó 52BT2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  <w:tab/>
              <w:t>Sala Reyrolle</w:t>
              <w:tab/>
              <w:t>Abrir 52GE (grupo electrógeno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  <w:tab/>
              <w:t>Comando</w:t>
              <w:tab/>
              <w:t>Cerrar 52SA1 y 52SA2 (recuperación SS/A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* 7.7      Comando</w:t>
              <w:tab/>
              <w:t>Dar orden de partida unidad Central OD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  <w:tab/>
              <w:t>Sala G.E.</w:t>
              <w:tab/>
              <w:t>Verificar detención grupo emergenci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  <w:tab/>
              <w:t>SCADA</w:t>
              <w:tab/>
              <w:t>Abrir 52B1 de Central Isl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  <w:tab/>
              <w:t>Comando</w:t>
              <w:tab/>
              <w:t>Cerrar 52B3 en Cipreses (alimentación B/T Maule)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  <w:tab/>
              <w:t>SCADA</w:t>
              <w:tab/>
              <w:t>Verificar Unidad N°1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</w:t>
              <w:tab/>
              <w:t>SCADA</w:t>
              <w:tab/>
              <w:t>Verificar Unidad N°2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</w:t>
              <w:tab/>
              <w:t>SCADA</w:t>
              <w:tab/>
              <w:t>Verificar Unidad N°3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115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3</w:t>
              <w:tab/>
              <w:t>Comando</w:t>
              <w:tab/>
              <w:t>Dar aviso a CCG del término de pruebas y cancelar solicitudes de desconexión.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7.14</w:t>
              <w:tab/>
              <w:t>Comando</w:t>
              <w:tab/>
              <w:t xml:space="preserve">Dar aviso a Despacho Maule término de pruebas y 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1155" w:hanging="241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lang w:val="pt-PT"/>
              </w:rPr>
              <w:t>cancelar SODI otras empresas (EMELECTRIC)</w:t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spacing w:lineRule="auto" w:line="276"/>
              <w:ind w:left="5016" w:hanging="0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spacing w:lineRule="auto" w:line="276"/>
              <w:ind w:left="5016" w:hanging="0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 </w:t>
            </w:r>
            <w:r>
              <w:rPr>
                <w:rFonts w:cs="Arial" w:ascii="Arial" w:hAnsi="Arial"/>
                <w:b/>
                <w:sz w:val="28"/>
                <w:lang w:val="en-US"/>
              </w:rPr>
              <w:t>*</w:t>
            </w:r>
            <w:r>
              <w:rPr>
                <w:rFonts w:cs="Arial" w:ascii="Arial" w:hAnsi="Arial"/>
                <w:lang w:val="en-US"/>
              </w:rPr>
              <w:t>: Registro de tiempo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76"/>
              <w:ind w:left="5016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>Claudio Helfmann Soto</w:t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ad of Hydro Business Unit center Maule</w:t>
      </w:r>
    </w:p>
    <w:p>
      <w:pPr>
        <w:pStyle w:val="Normal"/>
        <w:tabs>
          <w:tab w:val="clear" w:pos="709"/>
          <w:tab w:val="left" w:pos="633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sz w:val="24"/>
              <w:lang w:val="es-CL"/>
            </w:rPr>
          </w:pPr>
          <w:r>
            <w:rPr>
              <w:rFonts w:cs="Arial" w:ascii="Arial" w:hAnsi="Arial"/>
              <w:sz w:val="24"/>
              <w:lang w:val="es-CL"/>
            </w:rPr>
            <w:t>UNIDAD DE NEGOCIO CENTRO</w:t>
          </w:r>
        </w:p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outline/>
            </w:rPr>
          </w:pPr>
          <w:r>
            <w:rPr>
              <w:rFonts w:cs="Arial" w:ascii="Arial" w:hAnsi="Arial"/>
              <w:sz w:val="32"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  <w:p>
          <w:pPr>
            <w:pStyle w:val="Header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sz w:val="20"/>
              <w:lang w:val="es-CL"/>
            </w:rPr>
          </w:pPr>
          <w:r>
            <w:rPr>
              <w:rFonts w:cs="Arial" w:ascii="Arial" w:hAnsi="Arial"/>
              <w:b w:val="false"/>
              <w:sz w:val="20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 w:val="false"/>
              <w:bCs/>
            </w:rPr>
            <w:t>PERSONAL DE OPERACION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Cs/>
              <w:sz w:val="22"/>
            </w:rPr>
            <w:t>CIP-PR-04 Modificación: 2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Arial" w:hAnsi="Arial" w:cs="Arial"/>
              <w:sz w:val="20"/>
              <w:lang w:val="es-CL"/>
            </w:rPr>
          </w:pPr>
          <w:r>
            <w:rPr>
              <w:rFonts w:cs="Arial" w:ascii="Arial" w:hAnsi="Arial"/>
              <w:b w:val="false"/>
              <w:bCs w:val="false"/>
              <w:caps/>
              <w:sz w:val="24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3"/>
            <w:jc w:val="center"/>
            <w:rPr/>
          </w:pPr>
          <w:r>
            <w:rPr>
              <w:rFonts w:cs="Arial" w:ascii="Arial" w:hAnsi="Arial"/>
              <w:color w:val="000000"/>
              <w:sz w:val="27"/>
              <w:szCs w:val="27"/>
            </w:rPr>
            <w:t>PRUEBA PARTIDA LOCALES PARTIDA</w:t>
          </w:r>
        </w:p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  <w:t>AUTONOMA Y CIERRE BARRA MUERTA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>Fecha: Enero 2017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lang w:val="es-CL"/>
            </w:rPr>
          </w:pPr>
          <w:r>
            <w:rPr>
              <w:rFonts w:cs="Arial" w:ascii="Arial" w:hAnsi="Arial"/>
              <w:b/>
              <w:bCs/>
              <w:sz w:val="20"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CL"/>
            </w:rPr>
          </w:pPr>
          <w:r>
            <w:rPr>
              <w:rFonts w:cs="Arial" w:ascii="Arial" w:hAnsi="Arial"/>
              <w:b/>
              <w:bCs/>
              <w:sz w:val="28"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 w:val="false"/>
              <w:b w:val="false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 xml:space="preserve">Pág.: </w:t>
          </w:r>
          <w:r>
            <w:rPr>
              <w:rFonts w:cs="Arial" w:ascii="Arial" w:hAnsi="Arial"/>
              <w:b w:val="false"/>
              <w:bCs/>
              <w:sz w:val="22"/>
            </w:rPr>
            <w:fldChar w:fldCharType="begin"/>
          </w:r>
          <w:r>
            <w:rPr>
              <w:sz w:val="22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sz w:val="22"/>
              <w:b w:val="false"/>
              <w:bCs/>
              <w:rFonts w:cs="Arial" w:ascii="Arial" w:hAnsi="Arial"/>
            </w:rPr>
            <w:fldChar w:fldCharType="separate"/>
          </w:r>
          <w:r>
            <w:rPr>
              <w:sz w:val="22"/>
              <w:b w:val="false"/>
              <w:bCs/>
              <w:rFonts w:cs="Arial" w:ascii="Arial" w:hAnsi="Arial"/>
            </w:rPr>
            <w:t>4</w:t>
          </w:r>
          <w:r>
            <w:rPr>
              <w:sz w:val="22"/>
              <w:b w:val="false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sz w:val="22"/>
            </w:rPr>
            <w:t xml:space="preserve">  de  4</w:t>
          </w:r>
        </w:p>
      </w:tc>
    </w:tr>
  </w:tbl>
  <w:p>
    <w:pPr>
      <w:pStyle w:val="Header"/>
      <w:ind w:left="-600" w:hanging="0"/>
      <w:rPr>
        <w:rFonts w:ascii="Arial" w:hAnsi="Arial" w:cs="Arial"/>
        <w:b/>
        <w:b/>
        <w:outline/>
        <w:shadow/>
        <w:lang w:val="en-US" w:eastAsia="en-US"/>
      </w:rPr>
    </w:pPr>
    <w:r>
      <w:rPr>
        <w:rFonts w:cs="Arial" w:ascii="Arial" w:hAnsi="Arial"/>
        <w:b/>
        <w:outline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00200</wp:posOffset>
              </wp:positionH>
              <wp:positionV relativeFrom="paragraph">
                <wp:posOffset>408940</wp:posOffset>
              </wp:positionV>
              <wp:extent cx="19050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27pt;mso-wrap-distance-left:9.05pt;mso-wrap-distance-right:9.05pt;mso-wrap-distance-top:0pt;mso-wrap-distance-bottom:0pt;margin-top:32.2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0600</wp:posOffset>
              </wp:positionH>
              <wp:positionV relativeFrom="paragraph">
                <wp:posOffset>885825</wp:posOffset>
              </wp:positionV>
              <wp:extent cx="1095375" cy="317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5pt;mso-wrap-distance-left:9.05pt;mso-wrap-distance-right:9.05pt;mso-wrap-distance-top:0pt;mso-wrap-distance-bottom:0pt;margin-top:69.7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aps/>
                        <w:lang w:val="es-CL"/>
                      </w:rPr>
                    </w:pPr>
                    <w:r>
                      <w:rPr>
                        <w:rFonts w:cs="Arial" w:ascii="Arial" w:hAnsi="Arial"/>
                        <w:caps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6Car">
    <w:name w:val="Título 6 Car"/>
    <w:qFormat/>
    <w:rPr>
      <w:rFonts w:ascii="Roman PS;Footlight MT Light" w:hAnsi="Roman PS;Footlight MT Light" w:cs="Arial"/>
      <w:b/>
      <w:sz w:val="18"/>
      <w:szCs w:val="32"/>
    </w:rPr>
  </w:style>
  <w:style w:type="character" w:styleId="Ttulo8Car">
    <w:name w:val="Título 8 Car"/>
    <w:qFormat/>
    <w:rPr>
      <w:rFonts w:ascii="Roman PS;Footlight MT Light" w:hAnsi="Roman PS;Footlight MT Light" w:cs="Arial"/>
      <w:b/>
      <w:sz w:val="24"/>
      <w:szCs w:val="32"/>
    </w:rPr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character" w:styleId="Textoindependiente2Car">
    <w:name w:val="Texto independiente 2 Car"/>
    <w:qFormat/>
    <w:rPr>
      <w:rFonts w:ascii="Roman PS;Footlight MT Light" w:hAnsi="Roman PS;Footlight MT Light" w:cs="Arial"/>
      <w:b/>
      <w:bCs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14:00Z</dcterms:created>
  <dc:creator>Endesa</dc:creator>
  <dc:description/>
  <cp:keywords/>
  <dc:language>en-US</dc:language>
  <cp:lastModifiedBy>Cofre Castro, Diego Ivan</cp:lastModifiedBy>
  <cp:lastPrinted>2011-11-08T17:08:00Z</cp:lastPrinted>
  <dcterms:modified xsi:type="dcterms:W3CDTF">2025-04-25T21:05:00Z</dcterms:modified>
  <cp:revision>19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69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